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CONFIG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Michael Presla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s a lot here, so I didnt put it in sk.doc.. Since its so much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 SKCONFIG uses both lightbar and hotkeys. Ive tried to arrang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 global variables can be changed from the main menu,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's variables have to be changed from that kingdom's menu.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nu with either the designated hotkey (usually 'Q')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ve just installed Savage Kingdoms, and are running SKCONF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, itll ask you if you want to make a new game file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SKCONFIG will do what it has to do, youll answer what your name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r BBS name is, and then o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, Im not listing many maximum and minimum values here. Tha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some, they are checked in SK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CONFIG.EXE /map will go straight to the map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Editor - Goes to "Pick Kingdom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  - goes to "Config Option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Editor - goes to "monster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Editor  - goes to "player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SK    - goes to "resgistrati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w to off  - no one should be in the game. Anyone marked 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t to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SK       - resets the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C Editor     - goes to "NPC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etty self explanatory. Grace period, monster and playe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, cure limi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xp req'ed for level up".. This value is multiplied by the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wants to go to. If he wants to go from 2 to 3, and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0, then he needs 300. These 300 XP points will then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current XP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ccess for igms" value. Set it all day long. Ive not even touc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code. Hell, Ive gotta figure out where I want it. I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eople to have the power to add stuff to the actual game menu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"IGM menu".. h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. pretty self explanatory.. "gold" and "xp points" a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ed when the player kicks his ass.  "Strength" is his strength. "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" isnt used in th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default monsters seem a bit familiar? They should.. Hrm.. i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a menu that looked lik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healers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return to t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m.. (btw: do you know what game Im talking about? If you do..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for those monsters! To use it for those, copy my monst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, and copy his monst.dat to the sk directory. fire up sk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l-la!.. WondLering whatO game Ri me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self explanatory. Sorry if the submenus seem a bit confus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ditable options, but they are hard to group together and th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bout every player valu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get your rego codes, this is where you put them in. If the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hatever you put in for "reg credit" will be displayed on SK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explanatory.. Edit the NPC's name, vocabulary, "huh?" state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picture. Whenever you "add an npc".. it only asks fo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will be "zeroed" out - no vocab. one "huh?" ("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t edit me."). Make sure you edit your new NPC. Itd be a sham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ly used NPCs. They can tell the PC stuff, which can majorly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e-play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NPC's work.. The pc "says something".. Each word is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PC's vocab.. the first "word" to match is replied to. if there is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, then a random "huh?" is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a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a kingdom.. any kingdom.. Once you do, you go to the "edit &lt;blah&gt;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, create one. Go ahead. Try it. Okay, fine. dont. See if I ca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spent many hours making sure SK's engine was a flexi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, doesnt mean you have to use it. &lt;sniff sniff&gt; BTW.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on how the engine could be more flexible, let me know. If I can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work it in without destroying the current game, Ill prolly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Kingd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Editor    - goes to a map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Editor  - goes to "armor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Editor - goes to "weapon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s         - goes to "drug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res        - goes to "whore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y Times   - This is where you set what time the alley opens and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ingdom links to map#?? - look in section "creating a kingd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Colors - lets you pick the light and dark colors for this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- quit to pick a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screen map edit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creen map will be chopped up to 4 section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number pad to move around.. if your "numlock" isnt on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t "Alt-H" for 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Alt-C" chooses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unction keys hold different characters. hit them to inse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. Hit "Alt-F" to pick a new set. Uses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Alt-R" resets the current map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Alt-L" for the Link menu. look in section "creating a kingd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" to rename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ountain - use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tree     - use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sert/dirt - a full block o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healers - use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- water - a full block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cave &lt;not used yet&gt; - use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grass - a full block o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- Castle - uses current colors .. look in section "creating a kingd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eft/Right Bridge -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- Up/Down bridge  -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s and saves. Does NOT ask if you want to save, it jus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whatever you have on the map borders that ar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kingdom can be walked on, or on the other map, cant. In other wo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m on Map1, and can walk on the border, but not on the next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2.. Ill be allowed to move there, but not off of that block. 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k there until im edited in the player editor. I could fix thi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 think the 50k of memory usage needed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n the map.. hit 5. go ahead. do it. all it is a few colors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New Kingdom and/or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`'`'`'`'`'`'`'`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ets describe some of the more advanced features of the SK ma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going to name a few skconfig options that you might be un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, just read over this, and once you get into skconfig, itll a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t advise using any of this until you are basicall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's 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kingd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stead of picking an existing kingdom to edit, pick "Add a kingd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ll ask for a name, and zero out all other options. Edit th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it all out except "this kingdom links to..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n create a "main menu" for this kingdom. It should be 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: main&lt;number&gt;.ans  Where &lt;num&gt; is the kingdom numbe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nt found, then main.an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ma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picking an existing map, pick "Add a map".. The new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"TempName". Edit the map.. rename it, blah blah.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link menu". Dont add any castles ye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 the menu that lists either the existing maps or kingdoms, yo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number in front of the name. This number is used for the lin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kingdom "Orcadia"..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map "Orcadian Lands"..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map "Midland"..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the kingdom editor with Orcadia loaded.. "this kingdom links to:"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alue would be 1 (Orcadian Lands).. Now when a player "ex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cadia, map 1 (Orcadian Lands)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p editor.. Orcadian Lands loa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 castle.. When it asks "link this castle to..".. the answ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 (Orcadia)..Now when the player hits that castle, he'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dom 1 (Orcadia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e link menu.. make the "East" link value 2. Now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as far right as he can on the current map (Orcadian Lan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ast Link" map (#2.. Midland) will be loa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"This kingdom links to:" is zero, then players won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it" th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dd a castle.. If you link it to 0, the player wont exi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'll just walk over the cas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"Links Menu" of the map editor. The values that are 0 mea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ayer tries to go that way.. well.. he wont be ab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t have to have a castle on each map, and you can have as many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ap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nk a kingdom to a map without a castle, youll have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